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53" w:after="0"/>
        <w:ind w:left="158" w:hanging="0"/>
        <w:rPr>
          <w:sz w:val="106"/>
        </w:rPr>
      </w:pPr>
      <w:r>
        <w:rPr>
          <w:b/>
          <w:color w:val="BBCC00"/>
          <w:spacing w:val="-8"/>
          <w:w w:val="90"/>
          <w:sz w:val="106"/>
        </w:rPr>
        <w:t xml:space="preserve">L’Europe </w:t>
      </w:r>
      <w:r>
        <w:rPr>
          <w:b/>
          <w:color w:val="BBCC00"/>
          <w:spacing w:val="-189"/>
          <w:w w:val="90"/>
          <w:sz w:val="106"/>
        </w:rPr>
        <w:t xml:space="preserve"> </w:t>
      </w:r>
      <w:r>
        <w:rPr>
          <w:b/>
          <w:color w:val="BBCC00"/>
          <w:spacing w:val="-4"/>
          <w:w w:val="90"/>
          <w:sz w:val="106"/>
        </w:rPr>
        <w:t>s’engage</w:t>
      </w:r>
      <w:r>
        <w:rPr>
          <w:b/>
          <w:color w:val="BBCC00"/>
          <w:spacing w:val="-189"/>
          <w:w w:val="90"/>
          <w:sz w:val="106"/>
        </w:rPr>
        <w:t xml:space="preserve">  </w:t>
      </w:r>
      <w:r>
        <w:rPr>
          <w:b/>
          <w:color w:val="BBCC00"/>
          <w:w w:val="90"/>
          <w:sz w:val="106"/>
        </w:rPr>
        <w:t>en</w:t>
      </w:r>
      <w:r>
        <w:rPr>
          <w:b/>
          <w:color w:val="BBCC00"/>
          <w:spacing w:val="-159"/>
          <w:w w:val="90"/>
          <w:sz w:val="106"/>
        </w:rPr>
        <w:t xml:space="preserve">  </w:t>
      </w:r>
      <w:r>
        <w:rPr>
          <w:color w:val="BBCC00"/>
          <w:w w:val="90"/>
          <w:sz w:val="106"/>
        </w:rPr>
        <w:t>Bourgogne</w:t>
      </w:r>
      <w:r>
        <w:rPr>
          <w:color w:val="BBCC00"/>
          <w:spacing w:val="-187"/>
          <w:w w:val="90"/>
          <w:sz w:val="106"/>
        </w:rPr>
        <w:t xml:space="preserve">-  </w:t>
      </w:r>
      <w:r>
        <w:rPr>
          <w:color w:val="BBCC00"/>
          <w:spacing w:val="-3"/>
          <w:w w:val="90"/>
          <w:sz w:val="106"/>
        </w:rPr>
        <w:t>Franche-Comté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before="3" w:after="0"/>
        <w:rPr>
          <w:b w:val="false"/>
          <w:b w:val="false"/>
          <w:sz w:val="29"/>
        </w:rPr>
      </w:pPr>
      <w:r>
        <w:rPr>
          <w:b w:val="false"/>
          <w:sz w:val="29"/>
        </w:rPr>
      </w:r>
    </w:p>
    <w:p>
      <w:pPr>
        <w:pStyle w:val="Normal"/>
        <w:tabs>
          <w:tab w:val="clear" w:pos="720"/>
          <w:tab w:val="left" w:pos="10664" w:leader="none"/>
        </w:tabs>
        <w:ind w:left="-405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2393950" cy="1797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179640"/>
                          <a:chOff x="0" y="0"/>
                          <a:chExt cx="239400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40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0" h="283">
                                <a:moveTo>
                                  <a:pt x="3765" y="0"/>
                                </a:moveTo>
                                <a:lnTo>
                                  <a:pt x="0" y="197"/>
                                </a:lnTo>
                                <a:lnTo>
                                  <a:pt x="4" y="282"/>
                                </a:lnTo>
                                <a:lnTo>
                                  <a:pt x="3769" y="85"/>
                                </a:lnTo>
                                <a:lnTo>
                                  <a:pt x="37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5pt;height:14.15pt" coordorigin="0,0" coordsize="3770,283">
                <v:shape id="shape_0" coordsize="3770,283" path="m3765,0l0,197l4,282l3769,85l3765,0xe" fillcolor="#bbcc00" stroked="f" o:allowincell="f" style="position:absolute;left:0;top:0;width:3769;height:282;mso-wrap-style:none;v-text-anchor:middle;mso-position-horizontal-relative:char">
                  <v:fill o:detectmouseclick="t" type="solid" color2="#4433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ab/>
      </w:r>
      <w:r>
        <w:rPr>
          <w:sz w:val="20"/>
        </w:rPr>
        <mc:AlternateContent>
          <mc:Choice Requires="wpg">
            <w:drawing>
              <wp:inline distT="0" distB="0" distL="0" distR="0">
                <wp:extent cx="2393950" cy="1797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179640"/>
                          <a:chOff x="0" y="0"/>
                          <a:chExt cx="239400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40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0" h="283">
                                <a:moveTo>
                                  <a:pt x="3765" y="0"/>
                                </a:moveTo>
                                <a:lnTo>
                                  <a:pt x="0" y="197"/>
                                </a:lnTo>
                                <a:lnTo>
                                  <a:pt x="4" y="282"/>
                                </a:lnTo>
                                <a:lnTo>
                                  <a:pt x="3769" y="85"/>
                                </a:lnTo>
                                <a:lnTo>
                                  <a:pt x="37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5pt;height:14.15pt" coordorigin="0,0" coordsize="3770,283">
                <v:shape id="shape_0" coordsize="3770,283" path="m3765,0l0,197l4,282l3769,85l3765,0xe" fillcolor="#bbcc00" stroked="f" o:allowincell="f" style="position:absolute;left:0;top:0;width:3769;height:282;mso-wrap-style:none;v-text-anchor:middle;mso-position-horizontal-relative:char">
                  <v:fill o:detectmouseclick="t" type="solid" color2="#4433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1" w:after="0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sectPr>
          <w:type w:val="nextPage"/>
          <w:pgSz w:orient="landscape" w:w="23811" w:h="16838"/>
          <w:pgMar w:left="1000" w:right="1080" w:gutter="0" w:header="0" w:top="6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6" w:before="194" w:after="0"/>
        <w:ind w:left="115" w:hanging="0"/>
        <w:rPr/>
      </w:pPr>
      <w:r>
        <w:rPr>
          <w:color w:val="BBCC00"/>
          <w:w w:val="85"/>
        </w:rPr>
        <w:t>Ici,</w:t>
      </w:r>
      <w:r>
        <w:rPr>
          <w:color w:val="BBCC00"/>
          <w:spacing w:val="-62"/>
          <w:w w:val="85"/>
        </w:rPr>
        <w:t xml:space="preserve"> </w:t>
      </w:r>
      <w:r>
        <w:rPr>
          <w:color w:val="BBCC00"/>
          <w:w w:val="85"/>
        </w:rPr>
        <w:t>l’Union</w:t>
      </w:r>
      <w:r>
        <w:rPr>
          <w:color w:val="BBCC00"/>
          <w:spacing w:val="-62"/>
          <w:w w:val="85"/>
        </w:rPr>
        <w:t xml:space="preserve"> </w:t>
      </w:r>
      <w:r>
        <w:rPr>
          <w:color w:val="BBCC00"/>
          <w:w w:val="85"/>
        </w:rPr>
        <w:t>européenne</w:t>
      </w:r>
      <w:r>
        <w:rPr>
          <w:color w:val="BBCC00"/>
          <w:spacing w:val="-62"/>
          <w:w w:val="85"/>
        </w:rPr>
        <w:t xml:space="preserve"> </w:t>
      </w:r>
      <w:r>
        <w:rPr>
          <w:color w:val="BBCC00"/>
          <w:w w:val="85"/>
        </w:rPr>
        <w:t>cofinance</w:t>
      </w:r>
      <w:r>
        <w:rPr>
          <w:color w:val="BBCC00"/>
          <w:spacing w:val="-62"/>
          <w:w w:val="85"/>
        </w:rPr>
        <w:t xml:space="preserve"> </w:t>
      </w:r>
      <w:r>
        <w:rPr>
          <w:color w:val="BBCC00"/>
          <w:w w:val="85"/>
        </w:rPr>
        <w:t>un</w:t>
      </w:r>
      <w:r>
        <w:rPr>
          <w:color w:val="BBCC00"/>
          <w:spacing w:val="-62"/>
          <w:w w:val="85"/>
        </w:rPr>
        <w:t xml:space="preserve"> </w:t>
      </w:r>
      <w:r>
        <w:rPr>
          <w:color w:val="BBCC00"/>
          <w:spacing w:val="-3"/>
          <w:w w:val="85"/>
        </w:rPr>
        <w:t xml:space="preserve">projet </w:t>
      </w:r>
      <w:r>
        <w:rPr>
          <w:color w:val="BBCC00"/>
          <w:w w:val="90"/>
        </w:rPr>
        <w:t xml:space="preserve">pour : </w:t>
      </w:r>
      <w:r>
        <w:rPr>
          <w:b w:val="false"/>
          <w:color w:val="86888A"/>
          <w:w w:val="85"/>
          <w:sz w:val="40"/>
        </w:rPr>
        <w:t>texte</w:t>
      </w:r>
    </w:p>
    <w:p>
      <w:pPr>
        <w:pStyle w:val="Normal"/>
        <w:spacing w:before="2" w:after="0"/>
        <w:ind w:left="115" w:hanging="0"/>
        <w:rPr>
          <w:sz w:val="40"/>
        </w:rPr>
      </w:pPr>
      <w:r>
        <w:br w:type="column"/>
      </w:r>
      <w:r>
        <w:rPr>
          <w:b/>
          <w:color w:val="BBCC00"/>
          <w:w w:val="85"/>
          <w:sz w:val="46"/>
        </w:rPr>
        <w:t xml:space="preserve">NOM DU PROJET : </w:t>
      </w:r>
      <w:r>
        <w:rPr>
          <w:color w:val="86888A"/>
          <w:w w:val="85"/>
          <w:sz w:val="40"/>
        </w:rPr>
        <w:t>texte</w:t>
      </w:r>
    </w:p>
    <w:p>
      <w:pPr>
        <w:pStyle w:val="Normal"/>
        <w:spacing w:before="2" w:after="0"/>
        <w:ind w:left="115" w:hanging="0"/>
        <w:rPr>
          <w:b/>
          <w:b/>
          <w:color w:val="BBCC00"/>
          <w:w w:val="85"/>
          <w:sz w:val="46"/>
        </w:rPr>
      </w:pPr>
      <w:r>
        <w:rPr>
          <w:b/>
          <w:color w:val="BBCC00"/>
          <w:w w:val="85"/>
          <w:sz w:val="46"/>
        </w:rPr>
      </w:r>
    </w:p>
    <w:p>
      <w:pPr>
        <w:pStyle w:val="Normal"/>
        <w:spacing w:before="2" w:after="0"/>
        <w:ind w:left="115" w:hanging="0"/>
        <w:rPr>
          <w:sz w:val="40"/>
        </w:rPr>
      </w:pPr>
      <w:r>
        <w:rPr>
          <w:b/>
          <w:color w:val="BBCC00"/>
          <w:w w:val="75"/>
          <w:sz w:val="46"/>
        </w:rPr>
        <w:t>PORTEUR</w:t>
      </w:r>
      <w:r>
        <w:rPr>
          <w:b/>
          <w:color w:val="BBCC00"/>
          <w:spacing w:val="-33"/>
          <w:w w:val="75"/>
          <w:sz w:val="46"/>
        </w:rPr>
        <w:t xml:space="preserve"> </w:t>
      </w:r>
      <w:r>
        <w:rPr>
          <w:b/>
          <w:color w:val="BBCC00"/>
          <w:w w:val="75"/>
          <w:sz w:val="46"/>
        </w:rPr>
        <w:t>DE</w:t>
      </w:r>
      <w:r>
        <w:rPr>
          <w:b/>
          <w:color w:val="BBCC00"/>
          <w:spacing w:val="-33"/>
          <w:w w:val="75"/>
          <w:sz w:val="46"/>
        </w:rPr>
        <w:t xml:space="preserve"> </w:t>
      </w:r>
      <w:r>
        <w:rPr>
          <w:b/>
          <w:color w:val="BBCC00"/>
          <w:w w:val="75"/>
          <w:sz w:val="46"/>
        </w:rPr>
        <w:t>PROJET</w:t>
      </w:r>
      <w:r>
        <w:rPr>
          <w:b/>
          <w:color w:val="BBCC00"/>
          <w:spacing w:val="-33"/>
          <w:w w:val="75"/>
          <w:sz w:val="46"/>
        </w:rPr>
        <w:t xml:space="preserve"> </w:t>
      </w:r>
      <w:r>
        <w:rPr>
          <w:b/>
          <w:color w:val="BBCC00"/>
          <w:w w:val="75"/>
          <w:sz w:val="46"/>
        </w:rPr>
        <w:t xml:space="preserve">: </w:t>
      </w:r>
      <w:r>
        <w:rPr>
          <w:color w:val="86888A"/>
          <w:w w:val="85"/>
          <w:sz w:val="40"/>
        </w:rPr>
        <w:t>texte</w:t>
      </w:r>
    </w:p>
    <w:p>
      <w:pPr>
        <w:pStyle w:val="Normal"/>
        <w:spacing w:before="2" w:after="0"/>
        <w:ind w:left="115" w:hanging="0"/>
        <w:rPr>
          <w:sz w:val="40"/>
        </w:rPr>
      </w:pPr>
      <w:r>
        <w:rPr>
          <w:sz w:val="40"/>
        </w:rPr>
      </w:r>
    </w:p>
    <w:p>
      <w:pPr>
        <w:pStyle w:val="Normal"/>
        <w:spacing w:before="2" w:after="0"/>
        <w:ind w:left="115" w:hanging="0"/>
        <w:rPr>
          <w:sz w:val="40"/>
        </w:rPr>
      </w:pPr>
      <w:r>
        <w:rPr>
          <w:b/>
          <w:color w:val="BBCC00"/>
          <w:w w:val="85"/>
          <w:sz w:val="46"/>
        </w:rPr>
        <w:t xml:space="preserve">MONTANT FEADER </w:t>
      </w:r>
      <w:r>
        <w:rPr>
          <w:color w:val="BBCC00"/>
          <w:w w:val="85"/>
          <w:sz w:val="46"/>
        </w:rPr>
        <w:t xml:space="preserve">: </w:t>
      </w:r>
      <w:r>
        <w:rPr>
          <w:color w:val="86888A"/>
          <w:w w:val="85"/>
          <w:sz w:val="40"/>
        </w:rPr>
        <w:t>texte</w:t>
      </w:r>
    </w:p>
    <w:p>
      <w:pPr>
        <w:sectPr>
          <w:type w:val="continuous"/>
          <w:pgSz w:orient="landscape" w:w="23811" w:h="16838"/>
          <w:pgMar w:left="1000" w:right="1080" w:gutter="0" w:header="0" w:top="620" w:footer="0" w:bottom="0"/>
          <w:cols w:num="2" w:equalWidth="false" w:sep="false">
            <w:col w:w="9955" w:space="1304"/>
            <w:col w:w="1048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9606280</wp:posOffset>
                </wp:positionV>
                <wp:extent cx="15119985" cy="1088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0" cy="1088280"/>
                          <a:chOff x="0" y="0"/>
                          <a:chExt cx="15120000" cy="1088280"/>
                        </a:xfrm>
                      </wpg:grpSpPr>
                      <wps:wsp>
                        <wps:cNvSpPr/>
                        <wps:spPr>
                          <a:xfrm>
                            <a:off x="1208520" y="78120"/>
                            <a:ext cx="13911480" cy="591120"/>
                          </a:xfrm>
                          <a:prstGeom prst="rect">
                            <a:avLst/>
                          </a:prstGeom>
                          <a:solidFill>
                            <a:srgbClr val="bb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4160"/>
                            <a:ext cx="1151280" cy="54108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3520"/>
                            <a:ext cx="1199520" cy="52524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1204560" cy="55260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5680"/>
                            <a:ext cx="1208520" cy="56880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5680"/>
                            <a:ext cx="1208520" cy="56880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5680"/>
                            <a:ext cx="1208520" cy="57204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5680"/>
                            <a:ext cx="1208520" cy="572040"/>
                          </a:xfrm>
                          <a:prstGeom prst="pie">
                            <a:avLst/>
                          </a:prstGeom>
                          <a:noFill/>
                          <a:ln w="50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458640"/>
                            <a:ext cx="813600" cy="375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458640"/>
                            <a:ext cx="813600" cy="375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458640"/>
                            <a:ext cx="813600" cy="3790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458640"/>
                            <a:ext cx="813600" cy="3790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76840"/>
                            <a:ext cx="1113120" cy="42552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76840"/>
                            <a:ext cx="1113120" cy="42804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93920"/>
                            <a:ext cx="1105560" cy="59112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93920"/>
                            <a:ext cx="1105560" cy="594360"/>
                          </a:xfrm>
                          <a:prstGeom prst="pie">
                            <a:avLst/>
                          </a:prstGeom>
                          <a:noFill/>
                          <a:ln w="432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51160"/>
                            <a:ext cx="744120" cy="245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6640" y="176040"/>
                            <a:ext cx="7441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275">
                                <a:moveTo>
                                  <a:pt x="18661" y="15760"/>
                                </a:moveTo>
                                <a:lnTo>
                                  <a:pt x="18179" y="15850"/>
                                </a:lnTo>
                                <a:lnTo>
                                  <a:pt x="17936" y="15421"/>
                                </a:lnTo>
                                <a:lnTo>
                                  <a:pt x="17878" y="15905"/>
                                </a:lnTo>
                                <a:lnTo>
                                  <a:pt x="17388" y="15993"/>
                                </a:lnTo>
                                <a:lnTo>
                                  <a:pt x="17843" y="16205"/>
                                </a:lnTo>
                                <a:lnTo>
                                  <a:pt x="17784" y="16696"/>
                                </a:lnTo>
                                <a:lnTo>
                                  <a:pt x="18121" y="16334"/>
                                </a:lnTo>
                                <a:lnTo>
                                  <a:pt x="18576" y="16546"/>
                                </a:lnTo>
                                <a:lnTo>
                                  <a:pt x="18328" y="16115"/>
                                </a:lnTo>
                                <a:lnTo>
                                  <a:pt x="18661" y="157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551160"/>
                            <a:ext cx="744120" cy="24840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0" y="172800"/>
                            <a:ext cx="7441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275">
                                <a:moveTo>
                                  <a:pt x="18659" y="15752"/>
                                </a:moveTo>
                                <a:lnTo>
                                  <a:pt x="18176" y="15842"/>
                                </a:lnTo>
                                <a:lnTo>
                                  <a:pt x="17933" y="15413"/>
                                </a:lnTo>
                                <a:lnTo>
                                  <a:pt x="17875" y="15897"/>
                                </a:lnTo>
                                <a:lnTo>
                                  <a:pt x="17385" y="15985"/>
                                </a:lnTo>
                                <a:lnTo>
                                  <a:pt x="17840" y="16197"/>
                                </a:lnTo>
                                <a:lnTo>
                                  <a:pt x="17782" y="16688"/>
                                </a:lnTo>
                                <a:lnTo>
                                  <a:pt x="18118" y="16326"/>
                                </a:lnTo>
                                <a:lnTo>
                                  <a:pt x="18573" y="16538"/>
                                </a:lnTo>
                                <a:lnTo>
                                  <a:pt x="18325" y="16107"/>
                                </a:lnTo>
                                <a:lnTo>
                                  <a:pt x="18659" y="157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fe5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6.4pt;width:1190.55pt;height:85.7pt" coordorigin="0,15128" coordsize="23811,1714">
                <v:rect id="shape_0" fillcolor="#bbcc00" stroked="f" o:allowincell="f" style="position:absolute;left:1903;top:15251;width:21907;height:930;mso-wrap-style:none;v-text-anchor:middle;mso-position-horizontal-relative:page;mso-position-vertical-relative:page">
                  <v:fill o:detectmouseclick="t" type="solid" color2="#4433ff"/>
                  <v:stroke color="#3465a4" joinstyle="round" endcap="flat"/>
                  <w10:wrap type="none"/>
                </v:rect>
                <v:rect id="shape_0" coordorigin="4294965326,15131" coordsize="1971,1554" path="m20039,16838l19687,16346l20149,15697l19401,15942l18939,15285l18939,16096l18179,16346l18939,16592l18939,16838m19337,16838l19401,16746l19682,16838e" stroked="t" o:allowincell="f" style="position:absolute;left:90;top:15245;width:1812;height:851;mso-wrap-style:none;v-text-anchor:middle;mso-position-horizontal-relative:page;mso-position-vertical-relative:page">
                  <v:fill o:detectmouseclick="t" on="false"/>
                  <v:stroke color="white" weight="5040" joinstyle="round" endcap="flat"/>
                  <w10:wrap type="none"/>
                </v:rect>
                <v:rect id="shape_0" coordorigin="4294965243,15675" coordsize="2054,1508" path="m22709,16493l22011,16116l22142,15330l21577,15879l20873,15491l21229,16220l20656,16777l21446,16665l21530,16838m21891,16838l21929,16601l22709,16493e" stroked="t" o:allowincell="f" style="position:absolute;left:13;top:15543;width:1888;height:826;mso-wrap-style:none;v-text-anchor:middle;mso-position-horizontal-relative:page;mso-position-vertical-relative:page">
                  <v:fill o:detectmouseclick="t" on="false"/>
                  <v:stroke color="white" weight="5040" joinstyle="round" endcap="flat"/>
                  <w10:wrap type="none"/>
                </v:rect>
                <v:rect id="shape_0" coordorigin="4294965503,14917" coordsize="2062,1586" path="m19847,16838l19675,16446l20262,15907l19480,15991l19164,15252l18995,16046l18200,16132l18892,16530l18827,16838m19247,16838l19313,16777l19417,16838e" stroked="t" o:allowincell="f" style="position:absolute;left:253;top:15128;width:1896;height:869;mso-wrap-style:none;v-text-anchor:middle;mso-position-horizontal-relative:page;mso-position-vertical-relative:page">
                  <v:fill o:detectmouseclick="t" on="false"/>
                  <v:stroke color="white" weight="5040" joinstyle="round" endcap="flat"/>
                  <w10:wrap type="none"/>
                </v:rect>
                <v:rect id="shape_0" coordorigin="4294965228,15939" coordsize="2069,1634" path="m21244,16103l20458,15988l20313,15204l19969,15913l19175,15789l19759,16352l19524,16838m19850,16838l20115,16696l20261,16838m20618,16838l20547,16471l21244,16103e" stroked="t" o:allowincell="f" style="position:absolute;left:0;top:15688;width:1902;height:895;mso-wrap-style:none;v-text-anchor:middle;mso-position-horizontal-relative:page;mso-position-vertical-relative:page">
                  <v:fill o:detectmouseclick="t" on="false"/>
                  <v:stroke color="#dfe59a" weight="5040" joinstyle="round" endcap="flat"/>
                  <w10:wrap type="none"/>
                </v:rect>
                <v:rect id="shape_0" coordorigin="4294965228,15939" coordsize="2069,1634" path="m23620,16103l22834,15988l22689,15204l22346,15913l21551,15789l22135,16352l21900,16838m22226,16838l22491,16696l22638,16838m22994,16838l22923,16471l23620,16103e" stroked="t" o:allowincell="f" style="position:absolute;left:0;top:15688;width:1902;height:895;mso-wrap-style:none;v-text-anchor:middle;mso-position-horizontal-relative:page;mso-position-vertical-relative:page">
                  <v:fill o:detectmouseclick="t" on="false"/>
                  <v:stroke color="#dfe59a" weight="5040" joinstyle="round" endcap="flat"/>
                  <w10:wrap type="none"/>
                </v:rect>
                <v:rect id="shape_0" coordorigin="4294965228,15939" coordsize="2069,1643" path="m21244,16094l20458,15979l20313,15195l19969,15903l19175,15780l19759,16343l19520,16838m19833,16838l20115,16687l20271,16838m20620,16838l20547,16461l21244,16094e" stroked="t" o:allowincell="f" style="position:absolute;left:0;top:15688;width:1902;height:900;mso-wrap-style:none;v-text-anchor:middle;mso-position-horizontal-relative:page;mso-position-vertical-relative:page">
                  <v:fill o:detectmouseclick="t" on="false"/>
                  <v:stroke color="#dfe59a" weight="5040" joinstyle="round" endcap="flat"/>
                  <w10:wrap type="none"/>
                </v:rect>
                <v:rect id="shape_0" coordorigin="4294965228,15939" coordsize="2069,1643" path="m23620,16094l22834,15979l22689,15195l22346,15903l21551,15780l22135,16343l21896,16838m22209,16838l22491,16687l22647,16838m22996,16838l22923,16461l23620,16094e" stroked="t" o:allowincell="f" style="position:absolute;left:0;top:15688;width:1902;height:900;mso-wrap-style:none;v-text-anchor:middle;mso-position-horizontal-relative:page;mso-position-vertical-relative:page">
                  <v:fill o:detectmouseclick="t" on="false"/>
                  <v:stroke color="#dfe59a" weight="5040" joinstyle="round" endcap="flat"/>
                  <w10:wrap type="none"/>
                </v:rect>
                <v:rect id="shape_0" coordorigin="4294965904,16233" coordsize="1393,1079" path="m19234,16364l18705,16286l18607,15759l18376,16236l17842,16152l18235,16532l18087,16838m18335,16838l18474,16763l18552,16838m18809,16838l18765,16611l19234,16364e" stroked="t" o:allowincell="f" style="position:absolute;left:621;top:15850;width:1280;height:591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rect>
                <v:rect id="shape_0" coordorigin="4294965904,16233" coordsize="1393,1079" path="m21610,16364l21081,16286l20983,15759l20752,16236l20218,16152l20611,16532l20463,16838m20711,16838l20850,16763l20928,16838m21185,16838l21141,16611l21610,16364e" stroked="t" o:allowincell="f" style="position:absolute;left:621;top:15850;width:1280;height:591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rect>
                <v:rect id="shape_0" coordorigin="4294965904,16233" coordsize="1393,1089" path="m19234,16355l18705,16277l18607,15750l18376,16227l17842,16143l18235,16522l18082,16838m18317,16838l18474,16754l18561,16838m18811,16838l18765,16602l19234,16355e" stroked="t" o:allowincell="f" style="position:absolute;left:621;top:15850;width:1280;height:596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rect>
                <v:rect id="shape_0" coordorigin="4294965904,16233" coordsize="1393,1089" path="m21610,16355l21081,16277l20983,15750l20752,16227l20218,16143l20611,16522l20458,16838m20693,16838l20850,16754l20937,16838m21187,16838l21141,16602l21610,16355e" stroked="t" o:allowincell="f" style="position:absolute;left:621;top:15850;width:1280;height:596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rect>
                <v:rect id="shape_0" coordorigin="4294965390,15713" path="m17579,16742l16984,16320l17192,15617l16615,16055l16016,15621l16259,16327l15674,16771l16407,16757l16435,16838m16831,16838l16856,16753l17579,16742e" stroked="t" o:allowincell="f" style="position:absolute;left:149;top:15564;width:1752;height:669;mso-wrap-style:none;v-text-anchor:middle;mso-position-horizontal-relative:page;mso-position-vertical-relative:page">
                  <v:fill o:detectmouseclick="t" on="false"/>
                  <v:stroke color="white" weight="4320" joinstyle="round" endcap="flat"/>
                  <w10:wrap type="none"/>
                </v:rect>
                <v:rect id="shape_0" coordorigin="4294965390,15713" path="m17577,16734l16982,16312l17189,15609l16613,16047l16014,15613l16256,16319l15671,16763l16405,16749l16435,16838m16826,16838l16853,16745l17577,16734e" stroked="t" o:allowincell="f" style="position:absolute;left:149;top:15564;width:1752;height:673;mso-wrap-style:none;v-text-anchor:middle;mso-position-horizontal-relative:page;mso-position-vertical-relative:page">
                  <v:fill o:detectmouseclick="t" on="false"/>
                  <v:stroke color="white" weight="4320" joinstyle="round" endcap="flat"/>
                  <w10:wrap type="none"/>
                </v:rect>
                <v:rect id="shape_0" coordorigin="4294965404,16335" coordsize="1893,1698" path="m18265,15643l17548,15778l17186,15140l17100,15859l16373,15989l17049,16304l16985,16838m17144,16838l17461,16496l18138,16812l17770,16171l18265,15643e" stroked="t" o:allowincell="f" style="position:absolute;left:161;top:15906;width:1740;height:930;mso-wrap-style:none;v-text-anchor:middle;mso-position-horizontal-relative:page;mso-position-vertical-relative:page">
                  <v:fill o:detectmouseclick="t" on="false"/>
                  <v:stroke color="#dfe59a" weight="4320" joinstyle="round" endcap="flat"/>
                  <w10:wrap type="none"/>
                </v:rect>
                <v:rect id="shape_0" coordorigin="4294965404,16335" coordsize="1893,1706" path="m18262,15635l17545,15770l17184,15132l17097,15851l16370,15981l17046,16296l16981,16838m17134,16838l17459,16488l18135,16804l17767,16163l18262,15635e" stroked="t" o:allowincell="f" style="position:absolute;left:161;top:15906;width:1740;height:935;mso-wrap-style:none;v-text-anchor:middle;mso-position-horizontal-relative:page;mso-position-vertical-relative:page">
                  <v:fill o:detectmouseclick="t" on="false"/>
                  <v:stroke color="#dfe59a" weight="4320" joinstyle="round" endcap="flat"/>
                  <w10:wrap type="none"/>
                </v:rect>
                <v:rect id="shape_0" coordorigin="4294966022,16499" path="m16596,16471l16113,16562l15870,16133l15812,16616l15322,16704l15610,16838m16269,16838l16262,16826l16596,16471e" stroked="t" o:allowincell="f" style="position:absolute;left:731;top:15996;width:1171;height:386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rect>
                <v:shape id="shape_0" coordorigin="17388,15421" coordsize="1274,1275" path="m18661,15760l18179,15850l17936,15421l17878,15905l17388,15993l17843,16205l17784,16696l18121,16334l18576,16546l18328,16115l18661,15760xe" stroked="t" o:allowincell="f" style="position:absolute;left:17900;top:15405;width:1171;height:698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shape>
                <v:rect id="shape_0" coordorigin="4294966022,16499" path="m16593,16463l16110,16554l15867,16125l15809,16608l15319,16696l15624,16838m16271,16838l16260,16818l16593,16463e" stroked="t" o:allowincell="f" style="position:absolute;left:731;top:15996;width:1171;height:390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rect>
                <v:shape id="shape_0" coordorigin="17385,15413" coordsize="1274,1275" path="m18659,15752l18176,15842l17933,15413l17875,15897l17385,15985l17840,16197l17782,16688l18118,16326l18573,16538l18325,16107l18659,15752xe" stroked="t" o:allowincell="f" style="position:absolute;left:17898;top:15400;width:1171;height:698;mso-wrap-style:none;v-text-anchor:middle;mso-position-horizontal-relative:page;mso-position-vertical-relative:page">
                  <v:fill o:detectmouseclick="t" on="false"/>
                  <v:stroke color="#dfe59a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7723505</wp:posOffset>
                </wp:positionH>
                <wp:positionV relativeFrom="page">
                  <wp:posOffset>4621530</wp:posOffset>
                </wp:positionV>
                <wp:extent cx="7001510" cy="84963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849600"/>
                          <a:chOff x="0" y="0"/>
                          <a:chExt cx="7001640" cy="849600"/>
                        </a:xfrm>
                      </wpg:grpSpPr>
                      <wps:wsp>
                        <wps:cNvSpPr/>
                        <wps:spPr>
                          <a:xfrm>
                            <a:off x="206280" y="338400"/>
                            <a:ext cx="621108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2" h="805">
                                <a:moveTo>
                                  <a:pt x="12490" y="7812"/>
                                </a:moveTo>
                                <a:lnTo>
                                  <a:pt x="12491" y="8603"/>
                                </a:lnTo>
                                <a:lnTo>
                                  <a:pt x="22272" y="8616"/>
                                </a:lnTo>
                                <a:lnTo>
                                  <a:pt x="22271" y="7826"/>
                                </a:lnTo>
                                <a:lnTo>
                                  <a:pt x="12490" y="78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107280"/>
                            <a:ext cx="323280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2" h="530">
                                <a:moveTo>
                                  <a:pt x="23180" y="7448"/>
                                </a:moveTo>
                                <a:lnTo>
                                  <a:pt x="18099" y="7581"/>
                                </a:lnTo>
                                <a:lnTo>
                                  <a:pt x="18109" y="7977"/>
                                </a:lnTo>
                                <a:lnTo>
                                  <a:pt x="23190" y="7844"/>
                                </a:lnTo>
                                <a:lnTo>
                                  <a:pt x="23180" y="7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839560" y="108720"/>
                            <a:ext cx="21348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418440" cy="751320"/>
                          </a:xfrm>
                          <a:prstGeom prst="pie">
                            <a:avLst/>
                          </a:prstGeom>
                          <a:solidFill>
                            <a:srgbClr val="ffe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8.15pt;margin-top:363.9pt;width:551.3pt;height:66.9pt" coordorigin="12163,7278" coordsize="11026,1338">
                <v:shape id="shape_0" coordorigin="12490,7812" coordsize="9782,805" path="m12490,7812l12491,8603l22272,8616l22271,7826l12490,7812xe" fillcolor="#bbcc00" stroked="f" o:allowincell="f" style="position:absolute;left:12488;top:7811;width:9780;height:804;mso-wrap-style:none;v-text-anchor:middle;mso-position-horizontal-relative:page;mso-position-vertical-relative:page">
                  <v:fill o:detectmouseclick="t" type="solid" color2="#4433ff"/>
                  <v:stroke color="#3465a4" joinstyle="round" endcap="flat"/>
                  <w10:wrap type="none"/>
                </v:shape>
                <v:shape id="shape_0" coordorigin="18099,7448" coordsize="5092,530" path="m23180,7448l18099,7581l18109,7977l23190,7844l23180,7448xe" fillcolor="white" stroked="f" o:allowincell="f" style="position:absolute;left:18098;top:7447;width:5090;height:5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359;top:7449;width:335;height:313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coordorigin="12163,7278" coordsize="10109,1183" path="m12837,8076l12579,8076l12500,7834l12422,8076l12163,8076l12373,8223l12294,8461l12500,8314l12706,8461l12658,8314l12628,8223l12837,8076m22272,7381l22088,7433l21983,7278l21977,7465l21793,7518l21972,7580l21965,7764l22080,7618l22257,7681l22215,7618l22153,7528l22229,7433l22272,7381e" fillcolor="#ffed00" stroked="f" o:allowincell="f" style="position:absolute;left:12163;top:7278;width:10107;height:1182;mso-wrap-style:none;v-text-anchor:middle;mso-position-horizontal-relative:page;mso-position-vertical-relative:page">
                  <v:fill o:detectmouseclick="t" type="solid" color2="#0012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12240" w:hanging="0"/>
        <w:rPr>
          <w:b w:val="false"/>
          <w:b w:val="false"/>
          <w:sz w:val="20"/>
        </w:rPr>
      </w:pPr>
      <w:r>
        <w:rPr>
          <w:sz w:val="40"/>
          <w:lang w:val="en-US" w:eastAsia="en-US" w:bidi="ar-SA"/>
        </w:rPr>
        <w:drawing>
          <wp:inline distT="0" distB="0" distL="0" distR="0">
            <wp:extent cx="6010910" cy="2099945"/>
            <wp:effectExtent l="0" t="0" r="0" b="0"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1152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1152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11520" w:firstLine="720"/>
        <w:rPr>
          <w:b w:val="false"/>
          <w:b w:val="false"/>
          <w:sz w:val="20"/>
        </w:rPr>
      </w:pPr>
      <w:r>
        <w:rPr>
          <w:b w:val="false"/>
          <w:color w:val="BBCC00"/>
          <w:spacing w:val="-8"/>
          <w:w w:val="90"/>
          <w:sz w:val="106"/>
          <w:lang w:val="en-US" w:eastAsia="en-US" w:bidi="ar-SA"/>
        </w:rPr>
        <w:drawing>
          <wp:inline distT="0" distB="0" distL="0" distR="0">
            <wp:extent cx="6010910" cy="2099945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before="9" w:after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ind w:left="1417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continuous"/>
      <w:pgSz w:orient="landscape" w:w="23811" w:h="16838"/>
      <w:pgMar w:left="1000" w:right="1080" w:gutter="0" w:header="0" w:top="62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fr-FR" w:bidi="fr-FR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  <w:lang w:val="fr-FR" w:bidi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58"/>
      <w:szCs w:val="5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32:00Z</dcterms:created>
  <dc:creator>GILSON Karine</dc:creator>
  <dc:description/>
  <dc:language>en-US</dc:language>
  <cp:lastModifiedBy>GILSON Karine</cp:lastModifiedBy>
  <dcterms:modified xsi:type="dcterms:W3CDTF">2021-02-23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20T00:00:00Z</vt:filetime>
  </property>
  <property fmtid="{D5CDD505-2E9C-101B-9397-08002B2CF9AE}" pid="3" name="Creator">
    <vt:lpwstr>Adobe InDesign CC 2017 (Macintosh)</vt:lpwstr>
  </property>
  <property fmtid="{D5CDD505-2E9C-101B-9397-08002B2CF9AE}" pid="4" name="LastSaved">
    <vt:filetime>2018-02-22T00:00:00Z</vt:filetime>
  </property>
</Properties>
</file>